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/>
      </w:pPr>
      <w:r>
        <w:rPr/>
        <w:t>Money Extension</w:t>
      </w:r>
    </w:p>
    <w:p>
      <w:pPr>
        <w:pStyle w:val="Body"/>
        <w:jc w:val="center"/>
        <w:rPr/>
      </w:pPr>
      <w:r>
        <w:rPr/>
      </w:r>
    </w:p>
    <w:p>
      <w:pPr>
        <w:pStyle w:val="Body"/>
        <w:rPr/>
      </w:pPr>
      <w:r>
        <w:rPr/>
        <w:t xml:space="preserve">Another extension for this lesson would be to have the over sized money on the board and allow students to show different variations of money. 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Each activity can be made easier or harder to fit each every students level. 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The activities are made easy and cheap.  All these activities are basically free and would be very cost effective for teachers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